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03 aprile 2008 </w:t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Chiara Rubi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è  presente</w:t>
      </w:r>
      <w:r>
        <w:rPr>
          <w:sz w:val="24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il Presidente revoca la contumacia dello stess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è  presente</w:t>
      </w:r>
      <w:r>
        <w:rPr>
          <w:sz w:val="24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  <w:t>il Presidente revoca la contumacia dell’imputato</w:t>
      </w:r>
    </w:p>
    <w:p>
      <w:pPr>
        <w:pStyle w:val="Normal"/>
        <w:widowControl w:val="false"/>
        <w:tabs>
          <w:tab w:val="clear" w:pos="720"/>
          <w:tab w:val="left" w:pos="226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è  presente</w:t>
      </w:r>
      <w:r>
        <w:rPr>
          <w:sz w:val="24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sz w:val="24"/>
        </w:rPr>
        <w:t>il Presidente revoca la contumacia dello stess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è  presente              </w:t>
      </w: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sz w:val="24"/>
        </w:rPr>
        <w:t>il Presidente revoca la contumacia dell’imputa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hiavari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GLIA FILIPPO 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Ross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Arial Unicode MS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Guigli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0.00 è presente l’avv. Giannantonio; l’avv. Bruzzone alle ore 10.43, l’avv. Bigliazzi alle ore 10.5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Inca produce certificato medico relativo al Sovr. Locatelli da cui si evince che allo stesso è stata data una prognosi di 30 gg. e chiede acquisizione del verbale. Le parti nulla oppongono. Il Tribunale dispone in conformità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sz w:val="24"/>
        </w:rPr>
        <w:t>A questo punto viene introdotto l’imputato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SILI FABRIZ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imputato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l’imputato risponde: “Mi chiamo </w:t>
      </w:r>
      <w:r>
        <w:rPr>
          <w:b/>
          <w:sz w:val="24"/>
        </w:rPr>
        <w:t xml:space="preserve"> Basili Fabriz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Roma   il 9.3.6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revoca la contumacia dell’imputato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che dichiara quanto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fermo la nomina dell’avv. Romanelli S. ed eleggo domicilio c/o il suo studio a Geno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avuto delle lodi e degli encomi per il mio servizio c/o il Santo Padre. Non ho mai avuto segnalazioni durante il mio iter lavorativ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capisco perché sono qui non essendo il capo squad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fermo il mio verbale di interrogator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mputato congedato alle ore 10.18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l’imputato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CARONI CARL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imputato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l’imputato risponde: “Mi chiamo </w:t>
      </w:r>
      <w:r>
        <w:rPr>
          <w:b/>
          <w:sz w:val="24"/>
        </w:rPr>
        <w:t xml:space="preserve"> Lucaroni Car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prov. Viterbo   il 19.11.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revoca la contumacia dell’impu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mputato dichiara quanto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fermo la nomina dell’avv. Romanelli S. ed eleggo domicilio c/o il suo studio a Geno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 dà atto che l’imputato legge appunti a sua firm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iamo stati impiegati per un servizio di ordine pubblic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Facevo parte della colonna da 3. Il responsabile era Tucci. Avevamo 2 funziona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Una volta entrato all’interno io e il mio personale non abbiamo avuto colluttazione con nessuno. Non c’è stata resisten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Ho visto Fournier che soccorreva delle persone ferit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mputato congedato alle ore 10.48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l’imputato richiesto da difesa Romanelli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MPAGNONE VINCENZ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l’imputato a fornire le proprie generalità e revoca la contumacia dello stesso:</w:t>
      </w:r>
    </w:p>
    <w:p>
      <w:pPr>
        <w:pStyle w:val="Normal"/>
        <w:jc w:val="both"/>
        <w:rPr/>
      </w:pPr>
      <w:r>
        <w:rPr>
          <w:sz w:val="24"/>
        </w:rPr>
        <w:t xml:space="preserve">l’imputato risponde: “Mi chiamo </w:t>
      </w:r>
      <w:r>
        <w:rPr>
          <w:b/>
          <w:sz w:val="24"/>
        </w:rPr>
        <w:t xml:space="preserve"> Compagnone Vincenz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 il 13.1.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dichiaro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fermo la nomina dell’avv. Romanelli S. ed eleggo domicilio c/o il suo studio a Geno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vanti a me sono passate delle persone vestite di ner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cepii oggetto lanciati dell’alto. Erano oggetti contund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fondo della scala si avvicinò un vecchio, una persona anziana con i capelli bianchi ma lo persi e non ne seppi più nulla. L’ordine era di raggiungere il terso piano. L’operazione durò alcuni minu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esentò in ragazzo riverso in una pozza di sangue. Vidi lì dei poliziotti e pensando che lo stessero percuotendo urlai. Questi avevano il viso coperto.</w:t>
      </w:r>
    </w:p>
    <w:p>
      <w:pPr>
        <w:pStyle w:val="Normal"/>
        <w:rPr>
          <w:sz w:val="24"/>
        </w:rPr>
      </w:pPr>
      <w:r>
        <w:rPr>
          <w:sz w:val="24"/>
        </w:rPr>
        <w:t xml:space="preserve">Il mio superiore disse di scendere in cortile e riporre il tonfa. </w:t>
      </w:r>
    </w:p>
    <w:p>
      <w:pPr>
        <w:pStyle w:val="Normal"/>
        <w:rPr>
          <w:sz w:val="24"/>
        </w:rPr>
      </w:pPr>
      <w:r>
        <w:rPr>
          <w:sz w:val="24"/>
        </w:rPr>
        <w:t>Arrivò l’ordine che dovevamo portarci in Questura e da lì ripartire.</w:t>
      </w:r>
    </w:p>
    <w:p>
      <w:pPr>
        <w:pStyle w:val="Normal"/>
        <w:rPr>
          <w:sz w:val="24"/>
        </w:rPr>
      </w:pPr>
      <w:r>
        <w:rPr>
          <w:sz w:val="24"/>
        </w:rPr>
        <w:t>Imputato congedato alle ore 11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l’imputato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UCCI C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l’imputato a fornire le proprie general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revoca la contumacia dello stesso.</w:t>
      </w:r>
    </w:p>
    <w:p>
      <w:pPr>
        <w:pStyle w:val="Normal"/>
        <w:jc w:val="both"/>
        <w:rPr/>
      </w:pPr>
      <w:r>
        <w:rPr>
          <w:sz w:val="24"/>
        </w:rPr>
        <w:t>l’imputato risponde: “Mi chiamo</w:t>
      </w:r>
      <w:r>
        <w:rPr>
          <w:b/>
          <w:sz w:val="24"/>
        </w:rPr>
        <w:t xml:space="preserve"> Tucci C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Napoli    il 28.9.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dichiaro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fermo la nomina dell’avv. Romanelli S. ed eleggo domicilio c/o il suo studio a Geno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a sera Canterini ci disse che dovevamo tenerci pronti per una perquisizione di un istituto in quanto all’interno c’erano BB e anarch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 siamo uniti ad altri compar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o notato che il cancello era aperto e dei ragazzi accorgendosi della ns. presenza lo hanno chiuso con un cancello. Abbiamo appoggiato il Ducato al cancello e lo abbiamo aper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’ iniziato il lancio di oggetto e dei colleghi sono stati colpi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 siamo portati al 3° piano dove c’era del fumo. Si sentiva l’odore di polvere di estin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 venne dato l’ordine di mettere i tonfa v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amo usciti e dopo pochi minuti siamo rimasti solo noi perché gli altri colleghi se ne erano già and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utato congedato alle ore 11.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M rappresenta che citerà il teste Salone per la prossima settimana e si riserva il deposito interrogatorio relativo di Locatelli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M deposita trascrizioni e interrogatori relativi a: Gava, Fabbrocini e Fazio e DVD già precedentemente prodotto ma con risoluzione adeguata (filmato Rai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dà lettura dell’ordinanza, che viene allegata al verbale, relativa all’autorizzazione di riprese televisive nelle udienze di discussione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Presidente rinvia il processo </w:t>
      </w:r>
      <w:r>
        <w:rPr>
          <w:b/>
          <w:sz w:val="24"/>
        </w:rPr>
        <w:t>all’udienza del 09.4.08 ore 09.30</w:t>
      </w:r>
      <w:r>
        <w:rPr>
          <w:sz w:val="24"/>
        </w:rPr>
        <w:t xml:space="preserve"> con escussione eventuali testi a cura delle difese, dichiarazioni spontanee degli imputati ed eventuale riunione dell’altro proce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Costa su accodo delle parti rinuncia al te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Romanelli S. ai sensi dell’art. 507 chiede, per la prossima udienza, audizione della giornalista Anais Ginori in servizio c/o il giornale “La repubblica” di Roma. Lo stesso avv. Romanelli S. si impegna a fornire,  nel più breve tempo possibile, alla Cancelleria l’esatto indirizzo della teste sopra menzionata. Il Presidente dispone in conformità e dispone la notifica della stessa a mezzo PG aliquota di turno dopo che alla Cancelleria sia stato comunicato l’esatto indirizzo per poter provvedere correttamen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1.46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 xml:space="preserve"> </w:t>
        <w:tab/>
        <w:tab/>
        <w:t xml:space="preserve">               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06:00Z</dcterms:created>
  <dc:creator>Tribunale di Genova</dc:creator>
  <dc:description/>
  <dc:language>en-US</dc:language>
  <cp:lastModifiedBy>Uffici Giudiziari</cp:lastModifiedBy>
  <cp:lastPrinted>2008-04-03T13:03:00Z</cp:lastPrinted>
  <dcterms:modified xsi:type="dcterms:W3CDTF">2008-04-03T11:05:00Z</dcterms:modified>
  <cp:revision>91</cp:revision>
  <dc:subject/>
  <dc:title>N</dc:title>
</cp:coreProperties>
</file>